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ных документов в областной бюджет на 2019–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/>
        <w:t>(тыс. рублей)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4"/>
        <w:gridCol w:w="1559"/>
        <w:gridCol w:w="159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63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ая сумма государственной пошлины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 (по сведениям администратора доходов Управления Министерства юстиции Российской Федерации по Оренбургской области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46:00Z</dcterms:created>
  <dc:creator>comp1004</dc:creator>
  <dc:description/>
  <cp:keywords/>
  <dc:language>en-US</dc:language>
  <cp:lastModifiedBy>user</cp:lastModifiedBy>
  <cp:lastPrinted>2014-07-16T15:03:00Z</cp:lastPrinted>
  <dcterms:modified xsi:type="dcterms:W3CDTF">2018-09-05T03:51:00Z</dcterms:modified>
  <cp:revision>5</cp:revision>
  <dc:subject/>
  <dc:title>ПРОГНОЗ</dc:title>
</cp:coreProperties>
</file>